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Wykonanie dokumentacji projektowo–kosztorysowej na rozbudowę sieci wodociągowej i kanalizacji sanitarnej w Izabelinie i Olmontach</w:t>
      </w:r>
      <w:r>
        <w:rPr>
          <w:rFonts w:cs="Times New Roman" w:ascii="Times New Roman" w:hAnsi="Times New Roman"/>
        </w:rPr>
        <w:t>, prowadzonego przez Gminę Juchnowiec Kościelny, oświadczam/y/, ż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Nie podlegam/y/  wykluczeniu z postępowania na podstawie art. 24 ust.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 podlegam/y/  wykluczeniu z postępowania na podstawie art. 24 ust. 5 pkt 1, 2 i 8 ustawy Pzp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 xml:space="preserve">            </w:t>
        <w:tab/>
        <w:t>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b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ab/>
        <w:t xml:space="preserve">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TYCZĄCE PODMIOTU, NA KTÓREGO ZASOBY POWOŁUJE SIĘ 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..………………………………….…………………………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podać pełną nazwę/firmę, adres, NIP, 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808080" w:val="clear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ODWYKONAWCY NIEBĘDĄCEGO PODMIOTEM,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KTÓREGO ZASOBY POWOŁUJE SIĘ 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następujący/e podmiot/y, będący/e podwykonawcą/ami: ………………………………………………………………………………………………………………………………………………………………………………………………………………………… (podać pełną nazwę/firmę, adres, a także w zależności od podmiotu: NIP/PESEL, KRS/CEiDG), nie podlega/ą wykluczeniu z postępowania o udzielenie zamówi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5:00Z</dcterms:created>
  <dc:creator>PL</dc:creator>
  <dc:description/>
  <cp:keywords/>
  <dc:language>en-US</dc:language>
  <cp:lastModifiedBy>Barbara Puziuk</cp:lastModifiedBy>
  <cp:lastPrinted>2016-11-02T14:11:00Z</cp:lastPrinted>
  <dcterms:modified xsi:type="dcterms:W3CDTF">2017-09-28T08:05:00Z</dcterms:modified>
  <cp:revision>3</cp:revision>
  <dc:subject/>
  <dc:title/>
</cp:coreProperties>
</file>